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6 Street Show Juniors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Street402    6 2 2 7 7 7 6  -      -      -      -      -      4(16)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2    7 4 7 8 8 8 8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5    8 7 8 6 6 3 4  -      -      -      -      -      4(19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5    5 3 4 3 3 4 7  -      -      -      5(17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9    3 5 6 5 5 2 2  -      -      -      -      6(22)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31    4 8 5 2 2 5 5  -      -      -      -      6(23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32    1 1 1 1 1 1 1  7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59    2 6 3 4 4 6 3  -      -      -      5(16)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2"/>
        <w:gridCol w:w="1154"/>
        <w:gridCol w:w="1059"/>
        <w:gridCol w:w="1060"/>
        <w:gridCol w:w="3176"/>
        <w:gridCol w:w="2361"/>
        <w:gridCol w:w="74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в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ир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б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 Стефан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т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ус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dy motion dance studio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япенко Анастас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дод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вари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ореографічний колектив « Оксамит»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чельницька Оксана Степанів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7"/>
        <w:gridCol w:w="1154"/>
        <w:gridCol w:w="1060"/>
        <w:gridCol w:w="1060"/>
        <w:gridCol w:w="3621"/>
        <w:gridCol w:w="264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в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ир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б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 Стефан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т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ус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dy motion dance studio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япенко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дод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вари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ореографічний колектив « Оксамит»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чельницька Оксана Степан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3:59:00Z</dcterms:created>
  <dc:creator>Елена</dc:creator>
  <dc:description/>
  <cp:keywords/>
  <dc:language>en-US</dc:language>
  <cp:lastModifiedBy>Елена</cp:lastModifiedBy>
  <dcterms:modified xsi:type="dcterms:W3CDTF">2025-01-26T14:02:00Z</dcterms:modified>
  <cp:revision>3</cp:revision>
  <dc:subject/>
  <dc:title>Arts Festival</dc:title>
</cp:coreProperties>
</file>