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Modern Contemporary performance Juniors TRI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"/>
        <w:gridCol w:w="2490"/>
        <w:gridCol w:w="733"/>
        <w:gridCol w:w="850"/>
        <w:gridCol w:w="2489"/>
        <w:gridCol w:w="1670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2735"/>
        <w:gridCol w:w="805"/>
        <w:gridCol w:w="934"/>
        <w:gridCol w:w="2735"/>
        <w:gridCol w:w="18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