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Street Show Kids MINI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38    1 1 1 2 1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7    2 2 2 1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1348"/>
        <w:gridCol w:w="2949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191"/>
        <w:gridCol w:w="1517"/>
        <w:gridCol w:w="3318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08:00Z</dcterms:created>
  <dc:creator>Елена</dc:creator>
  <dc:description/>
  <cp:keywords/>
  <dc:language>en-US</dc:language>
  <cp:lastModifiedBy>Елена</cp:lastModifiedBy>
  <dcterms:modified xsi:type="dcterms:W3CDTF">2025-01-26T09:08:00Z</dcterms:modified>
  <cp:revision>2</cp:revision>
  <dc:subject/>
  <dc:title>Arts Festival</dc:title>
</cp:coreProperties>
</file>