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rts Festival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76 Street Show Juniors TEAM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ртем Назару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Загородня Анна Zasann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обильчук Нікіт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407    2 2 2 1 2 2 1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3    1 1 1 2 1 1 2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669"/>
        <w:gridCol w:w="2269"/>
        <w:gridCol w:w="669"/>
        <w:gridCol w:w="1202"/>
        <w:gridCol w:w="2269"/>
        <w:gridCol w:w="2056"/>
        <w:gridCol w:w="879"/>
      </w:tblGrid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3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yle Studio</w:t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yle Studio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ековська Юлі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7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Kipish Dance Studio</w:t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Kipish Dance Studio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ова Стефані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728"/>
        <w:gridCol w:w="2470"/>
        <w:gridCol w:w="727"/>
        <w:gridCol w:w="1310"/>
        <w:gridCol w:w="2469"/>
        <w:gridCol w:w="2238"/>
      </w:tblGrid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3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yle Studio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yle Studio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ековська Юлія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7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Kipish Dance Studio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2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Kipish Dance Studio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ова Стефан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3:10:00Z</dcterms:created>
  <dc:creator>Елена</dc:creator>
  <dc:description/>
  <cp:keywords/>
  <dc:language>en-US</dc:language>
  <cp:lastModifiedBy>Елена</cp:lastModifiedBy>
  <dcterms:modified xsi:type="dcterms:W3CDTF">2025-01-26T13:10:00Z</dcterms:modified>
  <cp:revision>2</cp:revision>
  <dc:subject/>
  <dc:title>Arts Festival</dc:title>
</cp:coreProperties>
</file>