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Free category Junior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54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2916"/>
        <w:gridCol w:w="552"/>
        <w:gridCol w:w="967"/>
        <w:gridCol w:w="2917"/>
        <w:gridCol w:w="1455"/>
        <w:gridCol w:w="7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Каріни Щедріної "AWEN"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слав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Каріни Щедріної "AWEN"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 Щедрі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3263"/>
        <w:gridCol w:w="566"/>
        <w:gridCol w:w="966"/>
        <w:gridCol w:w="3264"/>
        <w:gridCol w:w="148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Каріни Щедріної "AWEN"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слав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Каріни Щедріної "AWEN"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 Щед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6:00Z</dcterms:created>
  <dc:creator>Елена</dc:creator>
  <dc:description/>
  <cp:keywords/>
  <dc:language>en-US</dc:language>
  <cp:lastModifiedBy>Елена</cp:lastModifiedBy>
  <dcterms:modified xsi:type="dcterms:W3CDTF">2025-01-26T12:36:00Z</dcterms:modified>
  <cp:revision>2</cp:revision>
  <dc:subject/>
  <dc:title>Arts Festival</dc:title>
</cp:coreProperties>
</file>