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5 Street Show Kids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1    3 2 2 2 3 4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5 5 5 5 5 5 5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4 4 3 4 2 2 4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2 3 4 3 4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2298"/>
        <w:gridCol w:w="710"/>
        <w:gridCol w:w="938"/>
        <w:gridCol w:w="2297"/>
        <w:gridCol w:w="207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ХА Водограй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ХА Водограй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ретій Ю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light dance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light 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нжал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аковська Ю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аковська Ю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2517"/>
        <w:gridCol w:w="779"/>
        <w:gridCol w:w="1026"/>
        <w:gridCol w:w="2518"/>
        <w:gridCol w:w="2265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ХА Водогра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ХА Водограй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ретій Юл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light dance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light dance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нжалова Оле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аковська Юл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аковська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06:00Z</dcterms:created>
  <dc:creator>Елена</dc:creator>
  <dc:description/>
  <cp:keywords/>
  <dc:language>en-US</dc:language>
  <cp:lastModifiedBy>Елена</cp:lastModifiedBy>
  <dcterms:modified xsi:type="dcterms:W3CDTF">2025-01-26T09:06:00Z</dcterms:modified>
  <cp:revision>2</cp:revision>
  <dc:subject/>
  <dc:title>Arts Festival</dc:title>
</cp:coreProperties>
</file>