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Modern Contemporary performance Adult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096"/>
        <w:gridCol w:w="2908"/>
        <w:gridCol w:w="1096"/>
        <w:gridCol w:w="2056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4"/>
        <w:gridCol w:w="1193"/>
        <w:gridCol w:w="3166"/>
        <w:gridCol w:w="1193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