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2 CONTEMPORARY ІМПРОВІЗАЦІЯ ТАНЦЮЙ ПІД УКРАЇНСЬКУ Змішана Соло Open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Contem441    7 4 6 8 6 8 5  -      -      -      -      -      4(21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7    5 3 3 2 3 4 1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8    1 6 8 5 2 3 7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9    8 8 7 7 7 7 6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9    4 1 2 4 4 2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0    2 2 1 1 1 1 3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7    6 7 5 6 8 6 8  -      -      -      -      -      4(23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1    3 5 4 3 5 5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2    9 9 9 9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1379"/>
        <w:gridCol w:w="889"/>
        <w:gridCol w:w="2604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в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pen art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гих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ш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pen art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гих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рш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521"/>
        <w:gridCol w:w="981"/>
        <w:gridCol w:w="2873"/>
        <w:gridCol w:w="219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в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pen art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гих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тап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ш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Open art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гих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рш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2:59:00Z</dcterms:created>
  <dc:creator>Елена</dc:creator>
  <dc:description/>
  <cp:keywords/>
  <dc:language>en-US</dc:language>
  <cp:lastModifiedBy>Елена</cp:lastModifiedBy>
  <dcterms:modified xsi:type="dcterms:W3CDTF">2025-01-26T13:16:00Z</dcterms:modified>
  <cp:revision>3</cp:revision>
  <dc:subject/>
  <dc:title>Arts Festival</dc:title>
</cp:coreProperties>
</file>