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80 Modern Contemporary performance Kids Соло Ope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431    9 5 6 4 9 5 7  -      -      -      -      -      4(20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2    7 7 7 5 6 7 9  -      -      -      -      -      -      6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3    8 8 9 9 7 6 8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8    1 2 2 2 1 2 1  -      7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9    3 4 5 3 4 4 5  -      -      -      5(18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2    5 9 8 6 5 9 6  -      -      -      -      -      4(22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1    2 1 1 1 2 1 2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5    6 3 3 7 8 8 4  -      -      -      -      -      4(16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7    4 6 4 8 3 3 3  -      -      -      5(17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5"/>
        <w:gridCol w:w="1249"/>
        <w:gridCol w:w="1059"/>
        <w:gridCol w:w="871"/>
        <w:gridCol w:w="4078"/>
        <w:gridCol w:w="1587"/>
        <w:gridCol w:w="72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5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гу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terplay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 Тетя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і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terplay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 Тетя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 Яна Иванов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ін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 Яна Иванов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 Яна Иванов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6"/>
        <w:gridCol w:w="1249"/>
        <w:gridCol w:w="1059"/>
        <w:gridCol w:w="871"/>
        <w:gridCol w:w="4733"/>
        <w:gridCol w:w="16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гу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terplay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 Тет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і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terplay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 Тет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 Яна Ивано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ін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 Яна Ивано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 Яна Иван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36:00Z</dcterms:created>
  <dc:creator>Елена</dc:creator>
  <dc:description/>
  <cp:keywords/>
  <dc:language>en-US</dc:language>
  <cp:lastModifiedBy>Елена</cp:lastModifiedBy>
  <dcterms:modified xsi:type="dcterms:W3CDTF">2025-01-26T11:44:00Z</dcterms:modified>
  <cp:revision>3</cp:revision>
  <dc:subject/>
  <dc:title>Arts Festival</dc:title>
</cp:coreProperties>
</file>