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Dance Show Kid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24    3 5 4 3 3 4 5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1 2 1 2 2 3 1  -      6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5 4 5 5 5 2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7    4 3 2 1 4 5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3    2 1 3 4 1 1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0"/>
        <w:gridCol w:w="1154"/>
        <w:gridCol w:w="967"/>
        <w:gridCol w:w="871"/>
        <w:gridCol w:w="3873"/>
        <w:gridCol w:w="1991"/>
        <w:gridCol w:w="71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е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Дацюк Олес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ари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ницька Оксана Степанів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9"/>
        <w:gridCol w:w="1154"/>
        <w:gridCol w:w="967"/>
        <w:gridCol w:w="871"/>
        <w:gridCol w:w="4426"/>
        <w:gridCol w:w="21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е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ансамбль спортивно-сучасної хореографії «Бригантина»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а Яна Ивано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, тренер Дацюк Олес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ла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Тать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овари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ореографічний колектив « Оксамит»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ельницька Оксана Степа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0:16:00Z</dcterms:created>
  <dc:creator>Елена</dc:creator>
  <dc:description/>
  <cp:keywords/>
  <dc:language>en-US</dc:language>
  <cp:lastModifiedBy>Елена</cp:lastModifiedBy>
  <dcterms:modified xsi:type="dcterms:W3CDTF">2025-01-26T10:16:00Z</dcterms:modified>
  <cp:revision>2</cp:revision>
  <dc:subject/>
  <dc:title>Arts Festival</dc:title>
</cp:coreProperties>
</file>