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0 Street Show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3    7 6 7 5 6 6 7  -      -      -      -      -      4(23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6 1 4 1 2 2 1  -      5(7)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4 7 5 4 5 5 6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2 5 6 7 7 7 4  -      -      -      -      -      4(17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1 4 2 3 4 3 5  -      -      4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5 3 3 6 3 4 2  -      -      4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1    3 2 1 2 1 1 3  -      5(7)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1278"/>
        <w:gridCol w:w="1277"/>
        <w:gridCol w:w="2412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275"/>
        <w:gridCol w:w="1398"/>
        <w:gridCol w:w="1398"/>
        <w:gridCol w:w="2640"/>
        <w:gridCol w:w="2393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55:00Z</dcterms:created>
  <dc:creator>Елена</dc:creator>
  <dc:description/>
  <cp:keywords/>
  <dc:language>en-US</dc:language>
  <cp:lastModifiedBy>Елена</cp:lastModifiedBy>
  <dcterms:modified xsi:type="dcterms:W3CDTF">2025-01-26T10:55:00Z</dcterms:modified>
  <cp:revision>2</cp:revision>
  <dc:subject/>
  <dc:title>Arts Festival</dc:title>
</cp:coreProperties>
</file>