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2 Street Show Adults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515    1 1 1 2 1 3 3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7    4 4 4 1 4 1 1  -      -      -      7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3    3 2 2 3 3 2 4  -    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3    2 3 3 4 2 4 2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1"/>
        <w:gridCol w:w="1030"/>
        <w:gridCol w:w="807"/>
        <w:gridCol w:w="2361"/>
        <w:gridCol w:w="2917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хов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367"/>
        <w:gridCol w:w="1124"/>
        <w:gridCol w:w="882"/>
        <w:gridCol w:w="2582"/>
        <w:gridCol w:w="3189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х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4:23:00Z</dcterms:created>
  <dc:creator>Елена</dc:creator>
  <dc:description/>
  <cp:keywords/>
  <dc:language>en-US</dc:language>
  <cp:lastModifiedBy>Елена</cp:lastModifiedBy>
  <dcterms:modified xsi:type="dcterms:W3CDTF">2025-01-26T14:23:00Z</dcterms:modified>
  <cp:revision>2</cp:revision>
  <dc:subject/>
  <dc:title>Arts Festival</dc:title>
</cp:coreProperties>
</file>