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81 Street Show Juniors Соло Ope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404    8 5 8 8 8 6 7  -      -      -      -      -      -      -      7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0    9 9 9 9 9 7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3    6 3 6 5 6 9 6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1    3 8 5 7 2 2 4  -      -      -      4(11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1    7 4 7 1 7 3 8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0    4 6 1 6 4 1 5  -      -      -      4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2    5 1 3 3 5 5 2  -      -      4(9)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3    2 2 2 4 1 4 1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4    1 7 4 2 3 8 3  -      -      4(9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0"/>
        <w:gridCol w:w="1342"/>
        <w:gridCol w:w="967"/>
        <w:gridCol w:w="1058"/>
        <w:gridCol w:w="3120"/>
        <w:gridCol w:w="2327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оно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ова Стефан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ніж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343"/>
        <w:gridCol w:w="966"/>
        <w:gridCol w:w="1059"/>
        <w:gridCol w:w="3564"/>
        <w:gridCol w:w="260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ух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он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2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с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піль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pish Dance Studio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ова Стефа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ніж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овари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чельницька Оксана Степ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4:14:00Z</dcterms:created>
  <dc:creator>Елена</dc:creator>
  <dc:description/>
  <cp:keywords/>
  <dc:language>en-US</dc:language>
  <cp:lastModifiedBy>Елена</cp:lastModifiedBy>
  <dcterms:modified xsi:type="dcterms:W3CDTF">2025-01-26T14:33:00Z</dcterms:modified>
  <cp:revision>3</cp:revision>
  <dc:subject/>
  <dc:title>Arts Festival</dc:title>
</cp:coreProperties>
</file>