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2 Dance Show Adult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1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306"/>
        <w:gridCol w:w="1096"/>
        <w:gridCol w:w="2908"/>
        <w:gridCol w:w="1096"/>
        <w:gridCol w:w="2056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ирбач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1424"/>
        <w:gridCol w:w="1193"/>
        <w:gridCol w:w="3166"/>
        <w:gridCol w:w="1193"/>
        <w:gridCol w:w="2238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ирба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т. Борова, Київська обл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Way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Яро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2:37:00Z</dcterms:created>
  <dc:creator>Елена</dc:creator>
  <dc:description/>
  <cp:keywords/>
  <dc:language>en-US</dc:language>
  <cp:lastModifiedBy>Елена</cp:lastModifiedBy>
  <dcterms:modified xsi:type="dcterms:W3CDTF">2025-01-26T12:37:00Z</dcterms:modified>
  <cp:revision>2</cp:revision>
  <dc:subject/>
  <dc:title>Arts Festival</dc:title>
</cp:coreProperties>
</file>