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5 Modern Contemporary performance Kids TEAM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_Сухенко Вікторія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57    2 1 1 2 3 2 2  -      6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8    3 3 3 3 2 3 3  -      -      7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1    1 2 2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2117"/>
        <w:gridCol w:w="724"/>
        <w:gridCol w:w="1305"/>
        <w:gridCol w:w="2117"/>
        <w:gridCol w:w="2000"/>
        <w:gridCol w:w="958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1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Dance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Dance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геренко Любов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 Полі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8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lDance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lDance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звінська Діа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96"/>
        <w:gridCol w:w="2322"/>
        <w:gridCol w:w="796"/>
        <w:gridCol w:w="1432"/>
        <w:gridCol w:w="2321"/>
        <w:gridCol w:w="2195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1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Dance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Dance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геренко Любов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 Поліна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8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lDance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lDance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звінська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08:03:00Z</dcterms:created>
  <dc:creator>Елена</dc:creator>
  <dc:description/>
  <cp:keywords/>
  <dc:language>en-US</dc:language>
  <cp:lastModifiedBy>Елена</cp:lastModifiedBy>
  <dcterms:modified xsi:type="dcterms:W3CDTF">2025-01-26T08:03:00Z</dcterms:modified>
  <cp:revision>2</cp:revision>
  <dc:subject/>
  <dc:title>Arts Festival</dc:title>
</cp:coreProperties>
</file>