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Street Show Adult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4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248"/>
        <w:gridCol w:w="977"/>
        <w:gridCol w:w="978"/>
        <w:gridCol w:w="2459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089"/>
        <w:gridCol w:w="1089"/>
        <w:gridCol w:w="2742"/>
        <w:gridCol w:w="24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Arts Festival</dc:title>
</cp:coreProperties>
</file>