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rts Festival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81 K-Pop Juniors Соло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ртем Назару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Загородня Анна Zasann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обильчук Нікіт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466    1 1 1 4 4 1 1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8    4 3 5 1 2 3 3  -      -      5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4    5 4 2 6 6 5 6  -      -      -      -      4(16)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5    6 5 4 2 3 4 5  -      -      -      4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0    2 2 3 3 1 2 4  -    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22    3 6 6 5 5 6 2  -      -      -      -      4(15)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1"/>
        <w:gridCol w:w="872"/>
        <w:gridCol w:w="1154"/>
        <w:gridCol w:w="684"/>
        <w:gridCol w:w="1826"/>
        <w:gridCol w:w="4234"/>
        <w:gridCol w:w="762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6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гор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анна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Luna</w:t>
            </w:r>
          </w:p>
        </w:tc>
        <w:tc>
          <w:tcPr>
            <w:tcW w:w="4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єва Євгенія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0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ч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lDance</w:t>
            </w:r>
          </w:p>
        </w:tc>
        <w:tc>
          <w:tcPr>
            <w:tcW w:w="4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: Кирильчук Дарина / Тренер: Шведун Дарія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8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к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Luna</w:t>
            </w:r>
          </w:p>
        </w:tc>
        <w:tc>
          <w:tcPr>
            <w:tcW w:w="4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єва Євгенія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5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lDance</w:t>
            </w:r>
          </w:p>
        </w:tc>
        <w:tc>
          <w:tcPr>
            <w:tcW w:w="4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: Кирильчук Дарина / Тренер: Шведун Дарія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2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рш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4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ец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lDance</w:t>
            </w:r>
          </w:p>
        </w:tc>
        <w:tc>
          <w:tcPr>
            <w:tcW w:w="4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: Кирильчук Дарина / Тренер: Шведун Дарія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872"/>
        <w:gridCol w:w="1153"/>
        <w:gridCol w:w="685"/>
        <w:gridCol w:w="1995"/>
        <w:gridCol w:w="4809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6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горов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анна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Luna</w:t>
            </w:r>
          </w:p>
        </w:tc>
        <w:tc>
          <w:tcPr>
            <w:tcW w:w="4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єва Євген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0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чк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lDance</w:t>
            </w:r>
          </w:p>
        </w:tc>
        <w:tc>
          <w:tcPr>
            <w:tcW w:w="4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: Кирильчук Дарина / Тренер: Шведун Дар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8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кін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Luna</w:t>
            </w:r>
          </w:p>
        </w:tc>
        <w:tc>
          <w:tcPr>
            <w:tcW w:w="4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єва Євген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5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lDance</w:t>
            </w:r>
          </w:p>
        </w:tc>
        <w:tc>
          <w:tcPr>
            <w:tcW w:w="4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: Кирильчук Дарина / Тренер: Шведун Дар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2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ршов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4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ець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lDance</w:t>
            </w:r>
          </w:p>
        </w:tc>
        <w:tc>
          <w:tcPr>
            <w:tcW w:w="4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: Кирильчук Дарина / Тренер: Шведун Да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5:16:00Z</dcterms:created>
  <dc:creator>Елена</dc:creator>
  <dc:description/>
  <cp:keywords/>
  <dc:language>en-US</dc:language>
  <cp:lastModifiedBy>Елена</cp:lastModifiedBy>
  <dcterms:modified xsi:type="dcterms:W3CDTF">2025-01-26T15:16:00Z</dcterms:modified>
  <cp:revision>2</cp:revision>
  <dc:subject/>
  <dc:title>Arts Festival</dc:title>
</cp:coreProperties>
</file>