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rts Festival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MOV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6 січня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ЕНТР КУЛЬТУРИ І МИСТЕЦТВ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ОВ ВГО «АСЕТУ», «Танцювальний союз«Позитив»,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19 Dance Show Baby MINI TEAM Rising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ртем Назару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рек Володимир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Загородня Анна Zasann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Кобильчук Нікіт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_Сухенко Вікторія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Лисоконь Дар`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 436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15"/>
        <w:gridCol w:w="2696"/>
        <w:gridCol w:w="516"/>
        <w:gridCol w:w="684"/>
        <w:gridCol w:w="2697"/>
        <w:gridCol w:w="2294"/>
        <w:gridCol w:w="701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6</w:t>
            </w:r>
          </w:p>
        </w:tc>
        <w:tc>
          <w:tcPr>
            <w:tcW w:w="2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родний художній колектив ансамбль спортивно-сучасної хореографії «Бригантина»</w:t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родний художній колектив ансамбль спортивно-сучасної хореографії «Бригантина»</w:t>
            </w:r>
          </w:p>
        </w:tc>
        <w:tc>
          <w:tcPr>
            <w:tcW w:w="2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зюба Яна Ивановна, Хореограф Захарченко Вікторія Сергіївна</w:t>
            </w:r>
          </w:p>
        </w:tc>
        <w:tc>
          <w:tcPr>
            <w:tcW w:w="7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19"/>
        <w:gridCol w:w="2953"/>
        <w:gridCol w:w="520"/>
        <w:gridCol w:w="684"/>
        <w:gridCol w:w="2953"/>
        <w:gridCol w:w="2473"/>
      </w:tblGrid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6</w:t>
            </w:r>
          </w:p>
        </w:tc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родний художній колектив ансамбль спортивно-сучасної хореографії «Бригантина»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родний художній колектив ансамбль спортивно-сучасної хореографії «Бригантина»</w:t>
            </w:r>
          </w:p>
        </w:tc>
        <w:tc>
          <w:tcPr>
            <w:tcW w:w="2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зюба Яна Ивановна, Хореограф Захарченко Вікторія Сергії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6T07:11:00Z</dcterms:created>
  <dc:creator>Елена</dc:creator>
  <dc:description/>
  <cp:keywords/>
  <dc:language>en-US</dc:language>
  <cp:lastModifiedBy>Елена</cp:lastModifiedBy>
  <dcterms:modified xsi:type="dcterms:W3CDTF">2025-01-26T07:11:00Z</dcterms:modified>
  <cp:revision>2</cp:revision>
  <dc:subject/>
  <dc:title>Arts Festival</dc:title>
</cp:coreProperties>
</file>