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Free category Adult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54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872"/>
        <w:gridCol w:w="777"/>
        <w:gridCol w:w="872"/>
        <w:gridCol w:w="1150"/>
        <w:gridCol w:w="5069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а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ce side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Нашкородова, Єлизавета Волошина, Анна Гасіч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934"/>
        <w:gridCol w:w="836"/>
        <w:gridCol w:w="934"/>
        <w:gridCol w:w="1238"/>
        <w:gridCol w:w="548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ак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rce side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 Нашкородова, Єлизавета Волошина, Анна Гасі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