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Dance Show Junior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 417    8 7 8 8 8 7 8  -      -      -      -      -      -      -      7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7    2 4 3 1 2 3 3  -    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0    6 5 7 6 7 8 6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1    3 6 6 7 6 6 7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1    7 3 4 4 4 2 5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2    5 1 2 2 3 4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4    4 8 5 5 5 5 4  -      -      -      -      6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5    1 2 1 3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1060"/>
        <w:gridCol w:w="777"/>
        <w:gridCol w:w="872"/>
        <w:gridCol w:w="2976"/>
        <w:gridCol w:w="3139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ич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кав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ніченко Таї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ар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ельницька Оксана Степанів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6"/>
        <w:gridCol w:w="1059"/>
        <w:gridCol w:w="778"/>
        <w:gridCol w:w="871"/>
        <w:gridCol w:w="3300"/>
        <w:gridCol w:w="35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сьол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ичен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кав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ен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ніченко Таї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ари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ельницька Оксана Степа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3:42:00Z</dcterms:created>
  <dc:creator>Елена</dc:creator>
  <dc:description/>
  <cp:keywords/>
  <dc:language>en-US</dc:language>
  <cp:lastModifiedBy>Елена</cp:lastModifiedBy>
  <dcterms:modified xsi:type="dcterms:W3CDTF">2025-01-26T14:02:00Z</dcterms:modified>
  <cp:revision>3</cp:revision>
  <dc:subject/>
  <dc:title>Arts Festival</dc:title>
</cp:coreProperties>
</file>