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Dance Show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59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1 1 1 1 1 1 1  7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305"/>
        <w:gridCol w:w="1072"/>
        <w:gridCol w:w="2464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щ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3"/>
        <w:gridCol w:w="1177"/>
        <w:gridCol w:w="2703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щенк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31:00Z</dcterms:created>
  <dc:creator>Елена</dc:creator>
  <dc:description/>
  <cp:keywords/>
  <dc:language>en-US</dc:language>
  <cp:lastModifiedBy>Елена</cp:lastModifiedBy>
  <dcterms:modified xsi:type="dcterms:W3CDTF">2025-01-26T10:31:00Z</dcterms:modified>
  <cp:revision>2</cp:revision>
  <dc:subject/>
  <dc:title>Arts Festival</dc:title>
</cp:coreProperties>
</file>