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Modern Contemporary performance Adult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580"/>
        <w:gridCol w:w="2117"/>
        <w:gridCol w:w="841"/>
        <w:gridCol w:w="841"/>
        <w:gridCol w:w="188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 Олександ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 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798"/>
        <w:gridCol w:w="2295"/>
        <w:gridCol w:w="913"/>
        <w:gridCol w:w="1037"/>
        <w:gridCol w:w="204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 Олександр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ривка Ан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