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5 Dance Show Kids TEAM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37    2 3 3 3 2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8    1 2 2 2 3 3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9    3 1 1 1 1 1 1  6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15"/>
        <w:gridCol w:w="2696"/>
        <w:gridCol w:w="516"/>
        <w:gridCol w:w="684"/>
        <w:gridCol w:w="2697"/>
        <w:gridCol w:w="2294"/>
        <w:gridCol w:w="70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а Яна Ивановн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а Яна Ивановна, Хореограф Захарченко Вікторія Сергіївн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а Яна Ивановна, Хореограф Бондарчук Марія Юріївн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19"/>
        <w:gridCol w:w="2953"/>
        <w:gridCol w:w="520"/>
        <w:gridCol w:w="684"/>
        <w:gridCol w:w="2953"/>
        <w:gridCol w:w="247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а Яна Ивано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а Яна Ивановна, Хореограф Захарченко Вікторія Серг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а Яна Ивановна, Хореограф Бондарчук Марія Ю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9:03:00Z</dcterms:created>
  <dc:creator>Елена</dc:creator>
  <dc:description/>
  <cp:keywords/>
  <dc:language>en-US</dc:language>
  <cp:lastModifiedBy>Елена</cp:lastModifiedBy>
  <dcterms:modified xsi:type="dcterms:W3CDTF">2025-01-26T09:03:00Z</dcterms:modified>
  <cp:revision>2</cp:revision>
  <dc:subject/>
  <dc:title>Arts Festival</dc:title>
</cp:coreProperties>
</file>