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rts Festival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3 Dance Show Mini Сол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ртем Назару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рек Володими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бильчук Нікіт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_Сухенко Вікторія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Загородня Анна Zasann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508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2"/>
        <w:gridCol w:w="1232"/>
        <w:gridCol w:w="966"/>
        <w:gridCol w:w="967"/>
        <w:gridCol w:w="2828"/>
        <w:gridCol w:w="1896"/>
        <w:gridCol w:w="1099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ош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і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2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ANDEM DANCE STUDIO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пон Анн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372"/>
        <w:gridCol w:w="1074"/>
        <w:gridCol w:w="1075"/>
        <w:gridCol w:w="3150"/>
        <w:gridCol w:w="2112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8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ошко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ін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ANDEM DANCE STUDIO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пон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09:16:00Z</dcterms:created>
  <dc:creator>Елена</dc:creator>
  <dc:description/>
  <cp:keywords/>
  <dc:language>en-US</dc:language>
  <cp:lastModifiedBy>Елена</cp:lastModifiedBy>
  <dcterms:modified xsi:type="dcterms:W3CDTF">2025-01-26T09:16:00Z</dcterms:modified>
  <cp:revision>2</cp:revision>
  <dc:subject/>
  <dc:title>Arts Festival</dc:title>
</cp:coreProperties>
</file>