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5 Modern Contemporary performance Kids Соло Rising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416    8 8 8 8 8 7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8    5 6 4 5 6 4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9    7 7 6 4 7 6 5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4    4 5 7 7 4 8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4    1 3 1 1 2 1 3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6    3 1 3 2 3 2 2  -      4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9    6 4 5 6 5 3 4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9    2 2 2 3 1 5 1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0"/>
        <w:gridCol w:w="1154"/>
        <w:gridCol w:w="967"/>
        <w:gridCol w:w="871"/>
        <w:gridCol w:w="3873"/>
        <w:gridCol w:w="1991"/>
        <w:gridCol w:w="71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а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шня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terplay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 Тетя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л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 Татья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ош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ANDEM DANCE STUDIO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пон Анна, тренер Дацюк Олес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удиу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154"/>
        <w:gridCol w:w="967"/>
        <w:gridCol w:w="871"/>
        <w:gridCol w:w="4426"/>
        <w:gridCol w:w="21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іла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 Яна Иван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шня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terplay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 Тет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с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ла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 Тать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ош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е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ANDEM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пон Анна, тренер Дацюк Олес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удиу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14:00Z</dcterms:created>
  <dc:creator>Елена</dc:creator>
  <dc:description/>
  <cp:keywords/>
  <dc:language>en-US</dc:language>
  <cp:lastModifiedBy>Елена</cp:lastModifiedBy>
  <dcterms:modified xsi:type="dcterms:W3CDTF">2025-01-26T11:18:00Z</dcterms:modified>
  <cp:revision>3</cp:revision>
  <dc:subject/>
  <dc:title>Arts Festival</dc:title>
</cp:coreProperties>
</file>