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rts Festiv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6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BEST SHOW Змішана вікова категория Формейшн Open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єєва Анастасія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ртем Назару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рек Володимир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городня Анна Zasann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обильчук Нікіт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S498    2 2 2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3    1 1 1 2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2438"/>
        <w:gridCol w:w="718"/>
        <w:gridCol w:w="833"/>
        <w:gridCol w:w="2437"/>
        <w:gridCol w:w="1863"/>
        <w:gridCol w:w="946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3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х Ольг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2673"/>
        <w:gridCol w:w="787"/>
        <w:gridCol w:w="913"/>
        <w:gridCol w:w="2672"/>
        <w:gridCol w:w="2042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3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esk stars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х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1:59:00Z</dcterms:created>
  <dc:creator>Елена</dc:creator>
  <dc:description/>
  <cp:keywords/>
  <dc:language>en-US</dc:language>
  <cp:lastModifiedBy>Елена</cp:lastModifiedBy>
  <dcterms:modified xsi:type="dcterms:W3CDTF">2025-01-26T11:59:00Z</dcterms:modified>
  <cp:revision>2</cp:revision>
  <dc:subject/>
  <dc:title>Arts Festival</dc:title>
</cp:coreProperties>
</file>