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2 Modern Contemporary performance Adult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548    5 3 4 1 4 5 4  -      -      -      5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3    4 5 3 4 1 3 3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7    3 4 1 2 2 1 5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3    6 6 6 6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7    1 1 2 5 5 2 2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0    2 2 5 3 3 4 1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317"/>
        <w:gridCol w:w="1437"/>
        <w:gridCol w:w="968"/>
        <w:gridCol w:w="2489"/>
        <w:gridCol w:w="2022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к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r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одан Ксен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печай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terplay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 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пожко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ать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печай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terplay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 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3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450"/>
        <w:gridCol w:w="1576"/>
        <w:gridCol w:w="1064"/>
        <w:gridCol w:w="2735"/>
        <w:gridCol w:w="2222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ко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r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одан Ксені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печай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terplay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 Тетя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пожкова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атья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печай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terplay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 Тетя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3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28:00Z</dcterms:created>
  <dc:creator>Елена</dc:creator>
  <dc:description/>
  <cp:keywords/>
  <dc:language>en-US</dc:language>
  <cp:lastModifiedBy>Елена</cp:lastModifiedBy>
  <dcterms:modified xsi:type="dcterms:W3CDTF">2025-01-26T16:31:00Z</dcterms:modified>
  <cp:revision>3</cp:revision>
  <dc:subject/>
  <dc:title>Arts Festival</dc:title>
</cp:coreProperties>
</file>