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ия    181 Modern Contemporary performance Juniors Соло Open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Танец № Уч    A  B  C  D  E  F  G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Contem441     6  6  8  9  5  8  6  -      -      -      -      -      4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60    13 13 13 13 13 13 13  -      -      -      -      -      -      -      -      -      -      -      -      7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61    12 12  7 12 10 12  7  -      -      -      -      -      -      -      -      -      -      -      7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69     2  2  5  7  8  3  5  -      -      -      -      5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70     1  1  1  1  3  2  4  4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00     9  8 12  3  7 10 10  -      -      -      -      -      -      -      -      4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07     8  9 10  4  6  5  8  -      -      -      -      -      -      -      5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34    10 10 11  8 11  9 12  -      -      -      -      -      -      -      -      -      4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35     4  7  6 10  2  6  3  -      -      -      -      -      5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36    11 11  9 11 12 11  9  -      -      -      -      -      -      -      -      -      -      6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37     5  5  3  6  9  4 11  -      -      -      -      4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54     3  4  4  5  1  1  1  -      -      4(6)   -      -      -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55     7  3  2  2  4  7  2  -      -      4(9)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5"/>
        <w:gridCol w:w="1343"/>
        <w:gridCol w:w="966"/>
        <w:gridCol w:w="872"/>
        <w:gridCol w:w="1736"/>
        <w:gridCol w:w="3868"/>
        <w:gridCol w:w="75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70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авв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г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Open art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олгих Оле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54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адч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леоно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LDS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исоконь Дар`я Євгенів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55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сьол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LDS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69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тап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аш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Open art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олгих Оле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37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пур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ніпро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r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лодан Ксен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35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лода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в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ніпро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r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лодан Ксен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41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ид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club STYLE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чук Ан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07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овик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л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ев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TANDEM DANCE STUDIO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пон Ан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00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арат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ать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ев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TANDEM DANCE STUDIO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пон Анна, тренер Дацюк Олес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34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ивонос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л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ніпро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r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лодан Ксен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36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Цимбал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ніпро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r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лодан Ксен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61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мельч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60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вча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0"/>
        <w:gridCol w:w="1342"/>
        <w:gridCol w:w="967"/>
        <w:gridCol w:w="872"/>
        <w:gridCol w:w="1908"/>
        <w:gridCol w:w="443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4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4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7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авв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г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Open art</w:t>
            </w:r>
          </w:p>
        </w:tc>
        <w:tc>
          <w:tcPr>
            <w:tcW w:w="4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олгих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5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адч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леоно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LDS</w:t>
            </w:r>
          </w:p>
        </w:tc>
        <w:tc>
          <w:tcPr>
            <w:tcW w:w="4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5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сьол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LDS</w:t>
            </w:r>
          </w:p>
        </w:tc>
        <w:tc>
          <w:tcPr>
            <w:tcW w:w="4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исоконь Дар`я Євгенівна, Дрожжа Аліна Артем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6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тап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аш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Open art</w:t>
            </w:r>
          </w:p>
        </w:tc>
        <w:tc>
          <w:tcPr>
            <w:tcW w:w="4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олгих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3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пур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ніпро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r</w:t>
            </w:r>
          </w:p>
        </w:tc>
        <w:tc>
          <w:tcPr>
            <w:tcW w:w="4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лодан Ксен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3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лода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в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ніпро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r</w:t>
            </w:r>
          </w:p>
        </w:tc>
        <w:tc>
          <w:tcPr>
            <w:tcW w:w="4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лодан Ксен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ид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club STYLE</w:t>
            </w:r>
          </w:p>
        </w:tc>
        <w:tc>
          <w:tcPr>
            <w:tcW w:w="4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0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овик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л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е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TANDEM DANCE STUDIO</w:t>
            </w:r>
          </w:p>
        </w:tc>
        <w:tc>
          <w:tcPr>
            <w:tcW w:w="4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пон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арат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ать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е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TANDEM DANCE STUDIO</w:t>
            </w:r>
          </w:p>
        </w:tc>
        <w:tc>
          <w:tcPr>
            <w:tcW w:w="4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пон Анна, тренер Дацюк Олес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3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ивонос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л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ніпро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r</w:t>
            </w:r>
          </w:p>
        </w:tc>
        <w:tc>
          <w:tcPr>
            <w:tcW w:w="4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лодан Ксен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3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Цимбал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ніпро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r</w:t>
            </w:r>
          </w:p>
        </w:tc>
        <w:tc>
          <w:tcPr>
            <w:tcW w:w="4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лодан Ксен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6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мель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4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6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вча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4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00:00Z</dcterms:created>
  <dc:creator>Елена</dc:creator>
  <dc:description/>
  <cp:keywords/>
  <dc:language>en-US</dc:language>
  <cp:lastModifiedBy>Елена</cp:lastModifiedBy>
  <dcterms:modified xsi:type="dcterms:W3CDTF">2025-01-26T16:32:00Z</dcterms:modified>
  <cp:revision>3</cp:revision>
  <dc:subject/>
  <dc:title>Arts Festival</dc:title>
</cp:coreProperties>
</file>