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6 Modern Contemporary performance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15    2 2 3 3 3 2 3  -    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4 4 4 2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4    3 3 2 4 2 3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"/>
        <w:gridCol w:w="1059"/>
        <w:gridCol w:w="1060"/>
        <w:gridCol w:w="872"/>
        <w:gridCol w:w="3341"/>
        <w:gridCol w:w="2465"/>
        <w:gridCol w:w="74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о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dy motion dance studio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япенко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060"/>
        <w:gridCol w:w="1060"/>
        <w:gridCol w:w="871"/>
        <w:gridCol w:w="3792"/>
        <w:gridCol w:w="2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о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dy motion dance studio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яп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4:31:00Z</dcterms:created>
  <dc:creator>Елена</dc:creator>
  <dc:description/>
  <cp:keywords/>
  <dc:language>en-US</dc:language>
  <cp:lastModifiedBy>Елена</cp:lastModifiedBy>
  <dcterms:modified xsi:type="dcterms:W3CDTF">2025-01-26T14:31:00Z</dcterms:modified>
  <cp:revision>2</cp:revision>
  <dc:subject/>
  <dc:title>Arts Festival</dc:title>
</cp:coreProperties>
</file>